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О внесении изменений в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Закон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ринятие проекта закона Ульяновской области «О внесении изменений 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Закон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»</w:t>
      </w:r>
      <w:r>
        <w:rPr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не потребует признания утратившими силу, приостановления, изменения, дополнения или принятия актов законодательств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я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есурсов Ульяновской области                                                              С.В.Дронова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2:00Z</dcterms:created>
  <dc:creator>Управление по труду</dc:creator>
  <dc:description/>
  <cp:keywords/>
  <dc:language>en-US</dc:language>
  <cp:lastModifiedBy>Администратор</cp:lastModifiedBy>
  <cp:lastPrinted>2006-08-30T11:36:00Z</cp:lastPrinted>
  <dcterms:modified xsi:type="dcterms:W3CDTF">2021-11-16T11:27:00Z</dcterms:modified>
  <cp:revision>10</cp:revision>
  <dc:subject/>
  <dc:title>Перечень</dc:title>
</cp:coreProperties>
</file>